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BDemo 6.0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perly operate this demo project in Visual Basic 6.0 the Microsoft communications control component must be loaded (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steps to load Microsoft communications control if not already loaded and visible in the project tool bar (a telephone ic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lect VB development environment "Projec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ext select "Components" from "Projects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croll down thru list of available components until "Microsoft Comm Control 6.0" is visible and check the box to left of tha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ress "Apply" to add component to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Load VBDemo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